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692360064"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Normal"/>
        <w:jc w:val="center"/>
        <w:rPr/>
      </w:pPr>
      <w:r>
        <w:rPr>
          <w:b/>
          <w:bCs/>
        </w:rPr>
        <w:t>September Sweeps – Ranking the Top Inventors and Innovators</w:t>
      </w:r>
    </w:p>
    <w:p>
      <w:pPr>
        <w:pStyle w:val="Normal"/>
        <w:jc w:val="center"/>
        <w:rPr>
          <w:b/>
          <w:b/>
          <w:bCs/>
        </w:rPr>
      </w:pPr>
      <w:r>
        <w:rPr>
          <w:b/>
          <w:bCs/>
        </w:rPr>
      </w:r>
    </w:p>
    <w:p>
      <w:pPr>
        <w:pStyle w:val="Normal"/>
        <w:jc w:val="both"/>
        <w:rPr/>
      </w:pPr>
      <w:r>
        <w:rPr>
          <w:b/>
          <w:bCs/>
        </w:rPr>
        <w:tab/>
      </w:r>
      <w:r>
        <w:rPr>
          <w:sz w:val="22"/>
        </w:rPr>
        <w:t>The purpose of September Sweeps is to analyze the importance of many of the inventions and innovations that came out of the 19</w:t>
      </w:r>
      <w:r>
        <w:rPr>
          <w:sz w:val="22"/>
          <w:vertAlign w:val="superscript"/>
        </w:rPr>
        <w:t>th</w:t>
      </w:r>
      <w:r>
        <w:rPr>
          <w:sz w:val="22"/>
        </w:rPr>
        <w:t xml:space="preserve"> Century.  Below are the inventors/innovators you need to know for this activity (and for the test at the end of the Unit as well).  In the blank space marked “Invention,” write down what they invented.  At the end, rank the top five and write a two-paragraph explanation on the reasons behind your ranking.  This assignment is worth 20 pts.</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Rank #</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Name</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Inven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rPr>
            </w:pPr>
            <w:r>
              <w:rPr>
                <w:b/>
                <w:bCs/>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Elisha Ot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assenger Elevator Brake (1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enry Besseme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Bessemer Process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addeus Low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ompression ice machine (1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eorge Westinghou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 Brake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ijah McCo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utomatic engine-oiling machine (18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exander Graham Bel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phone (187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omas Alva Edis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Light bulb (187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honograph (187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ion picture projector (189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torage batt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ames Ritt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ash Register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ewis E. Wate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Fountain pen (1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les and J. Frank Durye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Gasoline-powered car (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ng C. Gillet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afety razor with throwaway blades (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ohn Thu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or-driven vacuum cleaner (18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 H. Baekelan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lastic (1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nry For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ssembly Line (19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ville and Wilber Wrigh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plane (1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orge East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Kodak camera (1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ristopher Shol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ypewriter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Samuel Mor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graph (1844)</w:t>
            </w:r>
          </w:p>
        </w:tc>
      </w:tr>
    </w:tbl>
    <w:p>
      <w:pPr>
        <w:pStyle w:val="Normal"/>
        <w:rPr/>
      </w:pPr>
      <w:r>
        <w:object w:dxaOrig="4454"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6pt;width:222.75pt;height:87pt;mso-wrap-distance-left:9.05pt;mso-wrap-distance-right:9.05pt;mso-position-horizontal-relative:text;mso-position-vertical-relative:text" filled="f" o:ole="">
            <v:imagedata r:id="rId5" o:title=""/>
          </v:shape>
          <o:OLEObject Type="Embed" ProgID="" ShapeID="ole_rId4" DrawAspect="Content" ObjectID="_18641312" r:id="rId4"/>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jc w:val="both"/>
        <w:rPr>
          <w:b/>
          <w:b/>
          <w:bCs/>
        </w:rPr>
      </w:pPr>
      <w:r>
        <w:rPr>
          <w:b/>
          <w:bCs/>
        </w:rPr>
      </w:r>
    </w:p>
    <w:p>
      <w:pPr>
        <w:pStyle w:val="Normal"/>
        <w:jc w:val="center"/>
        <w:rPr/>
      </w:pPr>
      <w:r>
        <w:rPr>
          <w:b/>
          <w:bCs/>
        </w:rPr>
        <w:t>November Sweeps – Ranking the Top Inventors and Innovators of the late 19</w:t>
      </w:r>
      <w:r>
        <w:rPr>
          <w:b/>
          <w:bCs/>
          <w:vertAlign w:val="superscript"/>
        </w:rPr>
        <w:t>th</w:t>
      </w:r>
      <w:r>
        <w:rPr>
          <w:b/>
          <w:bCs/>
        </w:rPr>
        <w:t xml:space="preserve"> Century</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Rank #</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Name</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Inven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rPr>
            </w:pPr>
            <w:r>
              <w:rPr>
                <w:b/>
                <w:bCs/>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Elisha Ot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ssenger Elevator Brake (1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enry Besseme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ssemer Process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addeus Low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ession ice machine (1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eorge Westinghou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ir Brake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ijah McCo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tomatic engine-oiling machine (18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exander Graham Bel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lephone (187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omas Alva Edis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ght bulb (187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onograph (187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on picture projector (189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orage batt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ames Ritt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sh Register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ewis E. Wate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untain pen (1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les and J. Frank Durye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asoline-powered car (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ng C. Gillet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fety razor with throwaway blades (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ohn Thu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or-driven vacuum cleaner (18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 H. Baekelan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lastic (1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nry For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sembly Line (19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ville and Wilber Wrigh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irplane (1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orge East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dak camera (1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ristopher Shol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ypewriter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Samuel Mor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legraph (1844)</w:t>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Brent J. Freccia</dc:creator>
  <dc:description/>
  <cp:keywords/>
  <dc:language>en-US</dc:language>
  <cp:lastModifiedBy>End User</cp:lastModifiedBy>
  <cp:lastPrinted>2013-09-19T14:03:00Z</cp:lastPrinted>
  <dcterms:modified xsi:type="dcterms:W3CDTF">2013-09-19T18:04:00Z</dcterms:modified>
  <cp:revision>5</cp:revision>
  <dc:subject/>
  <dc:title/>
</cp:coreProperties>
</file>